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822598"/>
      <w:bookmarkStart w:id="1" w:name="__Fieldmark__0_15682259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822598"/>
      <w:bookmarkStart w:id="3" w:name="__Fieldmark__1_15682259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822598"/>
      <w:bookmarkStart w:id="5" w:name="__Fieldmark__2_15682259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822598"/>
      <w:bookmarkStart w:id="7" w:name="__Fieldmark__3_15682259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822598"/>
      <w:bookmarkStart w:id="9" w:name="__Fieldmark__4_15682259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822598"/>
      <w:bookmarkStart w:id="11" w:name="__Fieldmark__5_15682259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822598"/>
      <w:bookmarkStart w:id="13" w:name="__Fieldmark__6_15682259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822598"/>
      <w:bookmarkStart w:id="15" w:name="__Fieldmark__7_15682259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6822598"/>
      <w:bookmarkStart w:id="17" w:name="__Fieldmark__8_15682259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6822598"/>
      <w:bookmarkStart w:id="19" w:name="__Fieldmark__9_15682259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822598"/>
      <w:bookmarkStart w:id="21" w:name="__Fieldmark__10_15682259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6822598"/>
      <w:bookmarkStart w:id="23" w:name="__Fieldmark__11_15682259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6822598"/>
      <w:bookmarkStart w:id="25" w:name="__Fieldmark__12_15682259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6822598"/>
      <w:bookmarkStart w:id="27" w:name="__Fieldmark__13_15682259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6822598"/>
      <w:bookmarkStart w:id="29" w:name="__Fieldmark__14_15682259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6822598"/>
      <w:bookmarkStart w:id="31" w:name="__Fieldmark__15_15682259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6822598"/>
      <w:bookmarkStart w:id="33" w:name="__Fieldmark__16_15682259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6822598"/>
      <w:bookmarkStart w:id="35" w:name="__Fieldmark__17_156822598"/>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6822598"/>
      <w:bookmarkStart w:id="37" w:name="__Fieldmark__18_15682259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6822598"/>
      <w:bookmarkStart w:id="39" w:name="__Fieldmark__19_15682259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6822598"/>
      <w:bookmarkStart w:id="41" w:name="__Fieldmark__20_15682259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6822598"/>
      <w:bookmarkStart w:id="43" w:name="__Fieldmark__21_15682259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56822598"/>
      <w:bookmarkStart w:id="45" w:name="__Fieldmark__22_156822598"/>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6822598"/>
      <w:bookmarkStart w:id="47" w:name="__Fieldmark__23_15682259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6822598"/>
      <w:bookmarkStart w:id="49" w:name="__Fieldmark__24_15682259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6822598"/>
      <w:bookmarkStart w:id="51" w:name="__Fieldmark__25_156822598"/>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6822598"/>
      <w:bookmarkStart w:id="53" w:name="__Fieldmark__26_15682259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6822598"/>
      <w:bookmarkStart w:id="55" w:name="__Fieldmark__27_15682259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6822598"/>
      <w:bookmarkStart w:id="57" w:name="__Fieldmark__28_15682259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6822598"/>
      <w:bookmarkStart w:id="59" w:name="__Fieldmark__29_15682259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6822598"/>
      <w:bookmarkStart w:id="61" w:name="__Fieldmark__30_15682259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6822598"/>
      <w:bookmarkStart w:id="63" w:name="__Fieldmark__31_15682259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6822598"/>
      <w:bookmarkStart w:id="65" w:name="__Fieldmark__32_15682259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6822598"/>
      <w:bookmarkStart w:id="67" w:name="__Fieldmark__33_15682259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6822598"/>
      <w:bookmarkStart w:id="69" w:name="__Fieldmark__34_15682259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6822598"/>
      <w:bookmarkStart w:id="71" w:name="__Fieldmark__35_15682259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6822598"/>
      <w:bookmarkStart w:id="73" w:name="__Fieldmark__36_15682259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1" w:author="LECLERCQ Capucine" w:date="2025-07-24T09:44:00Z"/>
        </w:rPr>
      </w:pPr>
      <w:del w:id="0" w:author="LECLERCQ Capucine" w:date="2025-07-24T09:44:00Z">
        <w:r>
          <w:rPr>
            <w:rFonts w:cs="Arial" w:ascii="Arial" w:hAnsi="Arial"/>
          </w:rPr>
        </w:r>
      </w:del>
    </w:p>
    <w:p>
      <w:pPr>
        <w:pStyle w:val="Normal"/>
        <w:tabs>
          <w:tab w:val="clear" w:pos="567"/>
          <w:tab w:val="left" w:pos="851" w:leader="none"/>
        </w:tabs>
        <w:rPr>
          <w:rFonts w:ascii="Arial" w:hAnsi="Arial" w:cs="Arial"/>
          <w:del w:id="3" w:author="LECLERCQ Capucine" w:date="2025-07-24T09:44:00Z"/>
        </w:rPr>
      </w:pPr>
      <w:del w:id="2" w:author="LECLERCQ Capucine" w:date="2025-07-24T09:44:00Z">
        <w:r>
          <w:rPr>
            <w:rFonts w:cs="Arial" w:ascii="Arial" w:hAnsi="Arial"/>
          </w:rPr>
        </w:r>
      </w:del>
    </w:p>
    <w:p>
      <w:pPr>
        <w:pStyle w:val="Normal"/>
        <w:tabs>
          <w:tab w:val="clear" w:pos="567"/>
          <w:tab w:val="left" w:pos="851" w:leader="none"/>
          <w:tab w:val="left" w:pos="3402" w:leader="none"/>
        </w:tabs>
        <w:spacing w:before="120" w:after="120"/>
        <w:jc w:val="both"/>
        <w:rPr/>
      </w:pPr>
      <w:del w:id="4" w:author="LECLERCQ Capucine" w:date="2025-07-24T09:44: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6:49:00Z</dcterms:created>
  <dc:creator>francois</dc:creator>
  <dc:description/>
  <cp:keywords/>
  <dc:language>en-US</dc:language>
  <cp:lastModifiedBy>LECLERCQ Capucine</cp:lastModifiedBy>
  <cp:lastPrinted>2016-11-04T13:53:00Z</cp:lastPrinted>
  <dcterms:modified xsi:type="dcterms:W3CDTF">2025-07-24T07:44: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6760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